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431266503"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139334687"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194391867"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363142164"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427068134"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38282480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