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5574906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6686757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1463514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8618823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