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992575122"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5740590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02181217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409204913"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327065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228872110"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584708824"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559087463"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468796356"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12374294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4729982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864564976"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58961200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13223335"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51186878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