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10524878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8333671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48016321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5037959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3482493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1123435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