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93488231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21942111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9517959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24883501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