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6725736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62294585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5109183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83573274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31271370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972348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47513548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51508918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387202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648900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54821983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18758006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8635056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89588190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39327009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